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7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3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84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420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5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8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01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5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8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8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6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418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98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88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