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61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82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664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661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081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324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641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311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253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911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33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007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338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