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972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528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273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921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4246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1101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4032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5035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3953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09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869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351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1253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7560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459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3574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450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