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544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915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732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530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773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311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10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588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747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100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011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454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974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626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043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