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56420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1438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49211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91156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61567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19255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81053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8526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70155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29812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55993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25932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05695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