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141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375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590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73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851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43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365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499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940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35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636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83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223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591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382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965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538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