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408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686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496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240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835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361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240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060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922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706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106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761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372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830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263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