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256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864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407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183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8025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6098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543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900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8223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6688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415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944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2272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