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217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119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56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03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99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14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540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29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263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043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008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60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503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6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461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09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36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