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434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28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717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523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382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134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606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323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138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237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991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211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901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40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991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