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494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6620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4747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5064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2308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4602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0719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6156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6472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4549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143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773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3889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