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424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016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506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024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910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097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73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450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433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161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758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500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39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010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381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573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576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