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32916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6110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41466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55535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264441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99491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845782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757201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242838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651657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229169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99313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369453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348782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373797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