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7699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68310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50422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0915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0823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42153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4972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61723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02925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4821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866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123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4167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