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005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52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875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65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6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924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594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75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7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51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6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7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0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18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36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84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84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