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77763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82819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74032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48883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56370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56317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61315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34172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49458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88386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2506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2034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63614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88960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92904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