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46115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15368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5200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5784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56047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67601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03203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92797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18352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12944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21424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64795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29621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