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59392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91895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54342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44585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93949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97896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82580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11083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27862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61959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52550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57736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65416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50742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23682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05905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02183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