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24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36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669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3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0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67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17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078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00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78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6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16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26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06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27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