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461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922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763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163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055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48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386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454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05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971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366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39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513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