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757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497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764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365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481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424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765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574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978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683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75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306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696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232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2814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522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684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