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179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467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098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430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473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131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240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287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843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838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583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190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948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711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709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