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0015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51854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8525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35722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1608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33099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6407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169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4995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8043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1086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1513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063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