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8428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1049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7907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11083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6380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7789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7696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3340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6390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6615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141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795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52309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7410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2343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3504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5848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