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343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70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25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1911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4421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590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1513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041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87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536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82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2114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748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844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407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