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990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050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238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612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232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315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483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174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348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650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291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121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744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