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12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05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680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41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66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34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871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68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96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92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140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1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69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94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74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22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01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