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487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690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843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873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346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773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094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872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210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968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305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159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948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29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408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