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903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963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061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286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091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237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759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847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527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524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619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556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251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