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122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089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045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577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694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455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232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583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282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621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324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389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242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710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912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01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547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