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109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873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567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389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203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762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705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647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010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358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997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464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383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870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82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