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958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919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52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936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613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029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483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847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862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908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360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100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055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