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041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909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0634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906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27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539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645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802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325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184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232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955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8249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618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976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674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436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