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230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011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31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606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12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151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520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496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650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758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56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29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89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622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628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