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310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27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20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8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288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24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22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30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421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7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47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85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