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787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647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0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58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42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910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49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422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3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23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89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08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694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89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19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266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81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