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209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721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462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881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620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968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491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264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418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166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223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692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90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46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172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