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66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81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98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03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18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156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55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8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646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350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64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55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0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