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037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726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972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257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647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367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13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685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989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90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018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503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740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278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899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158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492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