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4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702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80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613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566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228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826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662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11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1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301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62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21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24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