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5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67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328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876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820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30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743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613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220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106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387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141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813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