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900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456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319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873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996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431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070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348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47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535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800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833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928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383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025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915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127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