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47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27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20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99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59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35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42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790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5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46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378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98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22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823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21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