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9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914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18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815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959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16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398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258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742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69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54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60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77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