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328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085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575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323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751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712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634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993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501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14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807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078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306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050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869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636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782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