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30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26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5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624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19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52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596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35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53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984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29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90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9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689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