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090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082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881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51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961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405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072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543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779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725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795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710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831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