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585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025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076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59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029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695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969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425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835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591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513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880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051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334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061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251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967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