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6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29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90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28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70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92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1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64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89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89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17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2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55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