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08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0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76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129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266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711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45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91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700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51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8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11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